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-конспект урока русского языка в 3 класс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Глаголы неопределённой формы»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ип занятия:</w:t>
      </w:r>
      <w:r>
        <w:rPr>
          <w:sz w:val="24"/>
          <w:szCs w:val="24"/>
        </w:rPr>
        <w:t xml:space="preserve"> изучение нового материал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>формирование представлений о глаголах неопределённой формы и умений определять их в устной и письменной речи.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ознакомить детей особенностями глаголов  неопределённой форм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азвивать умения самостоятельно формировать выводы на основе своих наблюдений и сравнен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чить правильно, ставить вопросы Что делать? Что сделать? к глаголам в неопределённой форм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речь детей;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воспитывать устойчивый интерес к предмету, любовь к русскому язык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ащение </w:t>
      </w:r>
      <w:r>
        <w:rPr>
          <w:sz w:val="24"/>
          <w:szCs w:val="24"/>
        </w:rPr>
        <w:t>(оборудование и информационные источники): учебник по русскому языку, презент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ируемый результат: </w:t>
      </w:r>
      <w:r>
        <w:rPr>
          <w:bCs/>
          <w:sz w:val="24"/>
          <w:szCs w:val="24"/>
        </w:rPr>
        <w:t xml:space="preserve">у учащихся сформируется представление о неопределённой форме глагола, примерно 80 % класса усвоят данный материал, научатся правильно ставить вопросы </w:t>
      </w:r>
      <w:r>
        <w:rPr>
          <w:sz w:val="24"/>
          <w:szCs w:val="24"/>
        </w:rPr>
        <w:t>Что делать? Что сделать? к глаголам в неопределённой форм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101"/>
        <w:gridCol w:w="2990"/>
        <w:gridCol w:w="3599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й компонент уро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ствуйте, ребята. Начинаем урок русского языка. Прочитайте эпиграф к нашему уроку. На экране слова Пушкина: «О, сколько нам открытий чудных…»О чем говорит это четверостишье? (Сегодня на уроке нас ждут открытия )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 читают эпиграф к уроку и размышляют над его смыслом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: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учащихс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обычно мы открываем новое на уроке? (мы повторяем, выполняем пробное действие, стараемся понять, что не знаем, и т.д.) А над какой темой мы работали на прошлых уроках? (Часть речи- глагол.)Что мы уже умеем определять у глаголов?(время и число глагола). Сегодня нас ждут удивительные открытия на уроке. Начнём урок с минутки чистописания. </w:t>
            </w:r>
            <w:r>
              <w:rPr/>
              <w:t xml:space="preserve">- </w:t>
            </w:r>
            <w:r>
              <w:rPr>
                <w:sz w:val="24"/>
                <w:szCs w:val="24"/>
              </w:rPr>
              <w:t>Запишем число, классная работа, сочетания букв: ть, ти, 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чему мы их написали? Где они нам могут встретиться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вы уже знаете о глаголе? Расскажите о нём по план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это часть реч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ет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ется по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ют и озвучивают алгоритм своих действий при открытии нового 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инструкции учителя, рассуждают, 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уют свои знания из прошлых уроков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принимать и сохранять учебную задач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планировать свое действие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строить речевое высказывание в устной фор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формулировать собственное мнение и позицию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, когда мы повторили всё о глаголе, вы легко справитесь с заданием, которое я вам д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шите глаголы, распределяя их по столбик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прошедшее время, будущее врем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ет, отвечал, принести, прочитает, одевал, оживет, разобьет, идёт, забыв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можете совещаться с соседом во время эт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рассуждаем, когда определяем время, в котором написан глагол? (Глагол «встречает» отвечает на вопрос что делает? значит, этот глагол стоит в форме настоящего времени, пишу в первый столбик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ли глаголы вы смогли распределить на группы? Какие не смогли? Почему? Можно ли у этих глаголов определить время?(нет) А число можно определить? (нет).Подумайте, как может называться  форма   глагола, у которой нельзя определить число и время? (ответы детей). В русском языке такая  форма глагола  так и называется –  неопределенная. Иногда её ещё называют начальная или инфинити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, какова тема  урока? (« Неопределенная форма глагола »). Кто теперь сможет поставить себе цель на этот урок? (приобретение новых знаний о глаголах в неопределённой форме, развитие умения работать с ни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бы узнать больше о неопределённой форме глагола, выполним следующее задание в парах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й вопрос и распредели глаголы в два столбика: рассказать, придумать, нести, вез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делать? Что делать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елай вывод (глаголы   неопределенной   формы  отвечают на вопросы что делать? Что сделать?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шите глаголы в неопределённой форме, выделите ту часть в слове, которая указывает на неопределённую форму. Как называется эта часть слова? (суффик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поступить, если хочется драть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ь, кричать и щипать, и бодать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тся очень толкать и брыкать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ыгать скакать и юлой извиваться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по образцу и самооценка.(+ или - 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ие суффиксы глаголов в неопределённой форме вы встретили? (ть, ться) Мы сегодня на уроке уже записывали некоторые из них? Какие? (ти, ть, чь). Чем похожи эти суффиксы? (почти у всех есть на конце мягкий знак) Об этом нужно всегда помнить и писать грамотно. У какого суффикса нет на конце мягкого знака? (ти) Как вы думаете, почему? (заканчивается на гласны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водит физминутку с деть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называю глаголы, если это глагол неопределённой формы – вы приседаете, если это любой другой глагол – встаё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еть, пишет, бежать, читает, стеречь, рисует, шьёт, научить, поёт, блестит, блистать, желаю, иметь, пляшет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письменно, классифицируют слова по групп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ются с соседом при возникновении затруд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ют алгоритм определения времени глаг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ют причину затруднения и определяют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на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в парах- классифицируют слова на группы, делают выв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признаки глаголов в неопределённой фор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себя и оценивают работу + или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ют общий признак глаголов в н.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физминутку под руководством учителя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роводить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уществлять итоговый и пошаговый контроль по результа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планировать свое действие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роводить сравнение, сериацию и классификацию по заданным критер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обобщать, т.е. осуществлять генерализацию и выведение общности для целого ряда или класса единичных объектов на основе выделения сущности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: установка на здоровый образ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час, когда вы уже хорошо умеете определять глаголы в н.ф., выполним следующее задание: Приведите примеры глаголов, которые отвечают на вопросы что делать? что сделать? Мальчики придумывают 5 глаголов, отвечающих на вопрос что делать? Девочки – на вопрос что сдел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ка и оценка работ соседа, фронтальная проверка, обсуждение ошиб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м самостоятельную работу. Поставьте глагол в н.ф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е суффиксы: живешь - …, ползешь-…, бережешь-…, глядишь-…, спишь-…, растешь-…, печешь-... Будьте внимательне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роверка самостоятельной работы: живешь–жить(+), ползешь- ползти(+), бережешь- беречь(+), глядишь- глядеть(+), спишь- спать(+) , растешь- расти(+), печешь- печь(+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ите руку, кто не испытывал затруднений. У кого 7 плюсов поставьте за самостоятельную работу 5. Кто испытал затруднения? В чем? Какова причина?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собственные примеры глаголов, оценивают и проверяют работу соседа по парте, проверяют и обсуждают ошибки с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ют от данных глаголов неопределённую фор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свои работы, сравнивая их со словами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отметку за выполненное задание, оценивая работу по критериям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контролировать действия партн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: способность к самооценке на основе критерия успешности учебной деятельности.</w:t>
            </w:r>
          </w:p>
        </w:tc>
      </w:tr>
      <w:tr>
        <w:trPr>
          <w:trHeight w:val="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 урок подходит к концу, давайте подведём ито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 какой новой  формой   глагола  познакомились? (Неопределенной..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ие теперь отличительные черты  неопределенной   формы   глагола  знаем (Отвечает на вопросы что делать? что сделать?, есть суффиксы -ть, -ти или оканчивается на -ч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ая была тема  урока ? ( Неопределенная   форма   глагола 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ая была цель? (Научиться отличать  неопределенную   форму   глагола .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были трудности? (не смогли сразу назвать отличительные признаки  неопределенной   формы   глагола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равились мы с затруднением? (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авайте подумаем и оценим свою работу на  уроке. Какую отметку вы бы поставили себе за работу на урок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делать, чтобы ещё лучше научиться находить глаголы в неопределенной фор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ого чтобы ещё потренироваться и проверить свои знания, выполните домашнее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кончен, спасибо за активную работу!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т итоги урока, отвечая на вопросы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 рефлексию собствен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вою работу на уроке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8:00Z</dcterms:created>
  <dc:creator>Алена</dc:creator>
  <dc:description/>
  <cp:keywords/>
  <dc:language>en-US</dc:language>
  <cp:lastModifiedBy>acer pc</cp:lastModifiedBy>
  <dcterms:modified xsi:type="dcterms:W3CDTF">2016-03-15T13:52:00Z</dcterms:modified>
  <cp:revision>5</cp:revision>
  <dc:subject/>
  <dc:title/>
</cp:coreProperties>
</file>