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1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ите действие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)  4,125·1,6;    б) 0,042·7,3;    в)  29,64:7,6;    г) 7,2: 0,045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йдите значение выражения:                (18-16,9)·3,3-3:7,5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 кондитерской фабрики отгрузили 20 коробок мармелада по 1,3 кг в коробке и 30 коробок по 1,1 кг мармелада. Сколько весит в среднем одна коробка?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 одного улья одновременно вылетели в противоположных направлениях две пчелы. Через 0,15 ч между ними было 6,3 км. Одна пчела летела со скоростью 21,6 км/ч. Найдите скорость полета другой пчелы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изменится число, если его умножить на 0,5? Приведите приме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2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ите действие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)  3,2·5,125;    б) 0,084·6,9;    в)  60,03:8,7;    г) 36,4: 0,065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йдите значение выражения:                (21-18,3)·6,6+3:0,6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 магазин привезли 10 ящиков яблок по 3,6 кг в одном ящике и 40 ящиков яблок по 3,2 кг в ящике. Сколько в среднем килограммов яблок в одном ящике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Из одного гнезда одновременно вылетели в противоположные стороны две вороны. Через 0,12 ч между ними было 7,8 км. Скорость одной вороны 32,8 км/ч. Найдите скорость полета второй вороны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ак изменится число, если его разделить на 0,25? Приведите примеры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57:00Z</dcterms:created>
  <dc:creator>Admin</dc:creator>
  <dc:description/>
  <cp:keywords/>
  <dc:language>en-US</dc:language>
  <cp:lastModifiedBy>Admin</cp:lastModifiedBy>
  <dcterms:modified xsi:type="dcterms:W3CDTF">2010-04-11T04:14:00Z</dcterms:modified>
  <cp:revision>3</cp:revision>
  <dc:subject/>
  <dc:title/>
</cp:coreProperties>
</file>