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1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ящике 120 кг пшена. После того как из ящика отсыпали пшено в мешок, в ящике осталось 65% всего пшена. Сколько килограммов пшена вошло в мешок?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още 700 берез и 300 сосен. Сколько процентов всех деревьев составляют березы?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ите уравнение: 1,7х+21+3,1х=57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йдите значение выражения: (32-132,3:12,6)·6,4+262,4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кете лежали сливы. Сначала из него взяли 50% слив, а затем 50% остатка. После этого в пакете осталось 9 слив. Сколько слив было первоначально?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2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оили 150 л молока. После того как отправили молоко в детский сад, осталось 80% имевшегося молока. Сколько литров молока отправили в детский сад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мешали 4 кг сушеных яблок и 6 кг сушеных груш. Сколько процентов полученной смеси составляют яблоки?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ите уравнение: 11+2,3у+1,3у=38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йдите значение выражения: 102-(155,4:14,8+2,1)·3,5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коробке были карандаши. Сначала из коробки взяли 50% карандашей, а затем 40% оставшихся. После этого в коробке осталось еще 3 карандаша. Сколько карандашей было в коробке первоначально?</w:t>
      </w:r>
    </w:p>
    <w:p>
      <w:pPr>
        <w:pStyle w:val="Style15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36:00Z</dcterms:created>
  <dc:creator>Admin</dc:creator>
  <dc:description/>
  <cp:keywords/>
  <dc:language>en-US</dc:language>
  <cp:lastModifiedBy>Admin</cp:lastModifiedBy>
  <dcterms:modified xsi:type="dcterms:W3CDTF">2010-04-11T04:15:00Z</dcterms:modified>
  <cp:revision>3</cp:revision>
  <dc:subject/>
  <dc:title/>
</cp:coreProperties>
</file>